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nit 2 Exam Review Workshe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  <w:t>This will count as a homework assignment and help you prepare for your exam on Friday, March 18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at was the Industrial Revolution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Define revolution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ame four types of things that were now produced by machines thanks to the revolution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at were cities like in the early 1900's.  Be specific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Describe the life and conditions of a typical factory worker during this time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at is Prohibition?  Why is it no longer around today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at is our nation's economic system called?  What principle is it based upon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at is the role of consumers in our economic system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at is a union?  What are the benefits of being a member of a union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Define suffrage. 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at amendment makes it possible for women to vote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What tactics or strategies did Progressive reformers use to try to bring about change?  There are many so you should be able to come up with at least </w:t>
      </w:r>
      <w:r>
        <w:rPr>
          <w:u w:val="single"/>
        </w:rPr>
        <w:t>FOUR.</w:t>
      </w:r>
    </w:p>
    <w:p>
      <w:pPr>
        <w:pStyle w:val="Normal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Explain what a monopoly is and why it made people like J.D. Rockefeller and Andrew Carnegie so rich.</w:t>
      </w:r>
    </w:p>
    <w:p>
      <w:pPr>
        <w:pStyle w:val="Normal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Why did Mark Twain call this time period “The Gilded Age?”  Hint:  What does to gild mean? (Look it up if you do not know!)</w:t>
      </w:r>
    </w:p>
    <w:p>
      <w:pPr>
        <w:pStyle w:val="Normal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Define ameliorate.</w:t>
      </w:r>
    </w:p>
    <w:p>
      <w:pPr>
        <w:pStyle w:val="Normal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What was the term used to describe journalists who wrote to expose the corruption and abuse of the lower classes by big business?</w:t>
      </w:r>
    </w:p>
    <w:p>
      <w:pPr>
        <w:pStyle w:val="Normal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Name four things that changed in America as a result of the efforts put forth by the Progressive reformers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06:49Z</dcterms:created>
  <dc:creator/>
  <dc:description/>
  <dc:language>en-US</dc:language>
  <cp:lastModifiedBy/>
  <cp:revision>0</cp:revision>
  <dc:subject/>
  <dc:title/>
</cp:coreProperties>
</file>